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544213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93601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2062185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